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22" w:hanging="22"/>
        <w:jc w:val="both"/>
        <w:rPr>
          <w:b/>
          <w:b/>
          <w:sz w:val="24"/>
          <w:lang w:val="bg-BG" w:eastAsia="bg-BG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Разрешаване изработване на подробен устройствен план (ПУП) –</w:t>
      </w:r>
      <w:r>
        <w:rPr>
          <w:sz w:val="24"/>
          <w:lang w:val="en-US"/>
        </w:rPr>
        <w:t xml:space="preserve"> </w:t>
      </w:r>
      <w:r>
        <w:rPr>
          <w:sz w:val="24"/>
          <w:lang w:val="bg-BG" w:eastAsia="bg-BG"/>
        </w:rPr>
        <w:t xml:space="preserve"> план за улична регулация, изменение на план за улична регулация, план за регулация на улици: „Св. Д. Басарбовски“, „Даскал Аверкий“, „Даскал Тони“, „Даскал Драгни“, „Даскал Христаки“ и образуване на нови квартали за кв. „Новата махала“, гр. Русе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</w:r>
    </w:p>
    <w:p>
      <w:pPr>
        <w:pStyle w:val="Normal"/>
        <w:jc w:val="both"/>
        <w:rPr>
          <w:sz w:val="24"/>
          <w:lang w:val="en-US" w:eastAsia="bg-BG"/>
        </w:rPr>
      </w:pPr>
      <w:r>
        <w:rPr>
          <w:sz w:val="24"/>
          <w:lang w:val="en-US" w:eastAsia="bg-BG"/>
        </w:rPr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22" w:hanging="22"/>
        <w:jc w:val="both"/>
        <w:rPr>
          <w:b/>
          <w:b/>
          <w:sz w:val="24"/>
          <w:lang w:val="bg-BG" w:eastAsia="bg-BG"/>
        </w:rPr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 xml:space="preserve">В Дирекция „Инвестиционно проектиране, устройство и кадастър” е регистрирано заявление с вх. </w:t>
      </w:r>
      <w:r>
        <w:rPr>
          <w:sz w:val="24"/>
        </w:rPr>
        <w:t xml:space="preserve">№УТ-16-60/12.09.2025 г. </w:t>
      </w:r>
      <w:r>
        <w:rPr>
          <w:sz w:val="24"/>
          <w:lang w:val="bg-BG"/>
        </w:rPr>
        <w:t>от Община Русе за разрешаване изработване на Подробен устройствен план (ПУП) –</w:t>
      </w:r>
      <w:r>
        <w:rPr>
          <w:sz w:val="24"/>
          <w:lang w:val="en-US" w:eastAsia="bg-BG"/>
        </w:rPr>
        <w:t xml:space="preserve"> </w:t>
      </w:r>
      <w:r>
        <w:rPr>
          <w:sz w:val="24"/>
          <w:lang w:val="bg-BG" w:eastAsia="bg-BG"/>
        </w:rPr>
        <w:t>план за улична регулация, изменение на план за улична регулация, план за регулация на улици: „Св. Д. Басарбовски“, „Даскал Аверкий“, „Даскал Тони“, „Даскал Драгни“, „Даскал Христаки“ и образуване на нови квартали за кв. „Новата махала“, гр. Русе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lang w:eastAsia="bg-BG"/>
        </w:rPr>
        <w:t xml:space="preserve">           </w:t>
      </w:r>
      <w:r>
        <w:rPr/>
        <w:t xml:space="preserve">Цел на настоящето задание е проектиране на ПУП – ПУР, ИПУР, ПР на улици: „Св. Димитър Басарбовски“, „Даскал Аверкий“, „Даскал Тони“, „Даскал Драгни“, „Даскал Христаки“ и образуване на нови квартали в района на кв. “Новата махала“, за който има приети частични, нереализирани улични регулации. Заданието се изготвя и във връзка с липсваща улична регулация по ул. „Св. Димитър Басарбовски“ от о.т. 10826, в района на моста над река „Русенски лом“ до о.т. 9534, в пресичането й с ул. „Даскал Драгни“ и не регламентиран габарит на същата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bg-BG" w:eastAsia="bg-BG"/>
        </w:rPr>
        <w:t xml:space="preserve"> </w:t>
      </w: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Предложението за новата улична регулация е изготвено от „Гео Чонов“ ООД въз основа на Договор №ВКИ-7/18.07.2025 г. след проведена обществена поръчка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оземлени имоти с идентификатори 63427.2.1199, 63427.2.1214, 63427.2.1216, 63427.2.1217, 63427.2.1230, 63427.2.1231, 63427.2.1232, 63427.2.1233, 63427.2.1234, 63427.1235, 63427.2.1236 и 63427.2.1237 са разположен в кв. “Новата махала“, като за същите има одобрена частично улична регулация, без да са образувани квартали за съществуващата жилищна територия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 квартал „Новата махала“ са одобрени следните ПУП: Със Заповед № РД-01-145/22.01.2016г. на Кмета на Община Русе е одобрен ПУП-ПР,ИПУР за УПИ IV-1173 в кв. 4 и ИПУР от о.т. 16 до о.т. 15 и от о.т 15 до о.т. 29 по плана на гр. Русе, съответстващ на ПИ 63427.2.1173 по КККР на гр. Русе; Със Заповед № РД-01-221/06.02.1995г. на Кмета на Община Русе одобрява ЧЗРП,КЗСП на УПИ I-1173/стар I-76/ в кв. 4, съответстващ ПИ 63427.2.1173 по КККР на гр. Русе; Със Заповед № РД-01-3702/07.12.2005г. на Кмета на Община Русе е одобрен ПУП-ПУР,ПР от о.т. 9534 до о.т. 9538 и от о.т. 9536 до о.т. 9537 и  с ПР се образуват УПИ I-1092 и II-1091 в кв. 4, съответстващи на ПИ 63427.2.1091 и 63427.2.1092 по КККР на гр. Русе; Със Заповед № РД-01-3272/21.07.2009г. на Кмета на Община Русе е одобрен ПУП-ПРЗ за УПИ I-1099, съответстващ на ПИ 63427.2.1099 по КККР на гр. Русе;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прилежащи УПИ на ул. „Св. Димитър Басарбовски“ със Заповед № РД-01-2508/04.08.2022г. на Кмета на Община Русе е одобрен ПУП-ПУР от о.т. 10859 до о.т. 10860 и ПРЗ на нови УПИ , I-829 и II-830 в кв. 983 по плана на Западна промишлена зона, гр. Русе.  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Имотите представляват улици с частично покритие от асфалтова настилка или без настилка, в лошо състояние и без тротоари. Денивелацията между ул.</w:t>
      </w:r>
      <w:r>
        <w:rPr>
          <w:rFonts w:cs="Arial Narrow" w:ascii="Arial Narrow" w:hAnsi="Arial Narrow"/>
          <w:sz w:val="20"/>
          <w:szCs w:val="20"/>
          <w:lang w:val="en-AU"/>
        </w:rPr>
        <w:t xml:space="preserve"> </w:t>
      </w:r>
      <w:r>
        <w:rPr>
          <w:sz w:val="24"/>
          <w:lang w:val="bg-BG"/>
        </w:rPr>
        <w:t xml:space="preserve">„Св. Димитър Басарбовски“ и бул. „България“ е от порядъка на 20м, с наклон към първата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 изготвяне на проекта за ПУП следва да предостави подходящо регулационно решение за осъществяване на връзка със съществуващата улична регулация по ул. „Света Петка” и образуване на нови квартали за жилищната територия, ограничени от новата проектна улична регулация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имот 63427.3.253, представляващ ул. „Св. Димитър Басарбовски“ също има частично приета улична регулация, с приблизителна дължина 230м. Улицата е с покритие от асфалтова настилка, в сравнително добро състояние, с частично оформени тротоари. С проекта за ПУП за ул. „Св. Димитър Басарбовски“ следва да се даде цялостно регулационно решение от о.т. 10826, в района моста над река „Русенски лом“ до о.т. 9534, в пресичането й с ул. „Даскал Драгни“, като се запази уличната регулация за участъка от о.т. 10859 до о.т. 10860. 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lang w:val="bg-BG" w:eastAsia="bg-BG"/>
        </w:rPr>
      </w:pPr>
      <w:r>
        <w:rPr>
          <w:b/>
          <w:bCs/>
          <w:i/>
          <w:sz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На основание чл. 21, ал. </w:t>
      </w:r>
      <w:r>
        <w:rPr>
          <w:sz w:val="24"/>
          <w:lang w:val="en-US"/>
        </w:rPr>
        <w:t xml:space="preserve">2 </w:t>
      </w:r>
      <w:r>
        <w:rPr>
          <w:sz w:val="24"/>
          <w:lang w:val="bg-BG"/>
        </w:rPr>
        <w:t xml:space="preserve">и ал. 1, т. 11 от ЗМСМА, във връзка с чл. 124а, ал. 1, 124б, ал. 1, чл. 125, ал. 1, чл. 110, ал. 1, т. 2, </w:t>
      </w:r>
      <w:r>
        <w:rPr>
          <w:sz w:val="24"/>
          <w:szCs w:val="22"/>
          <w:lang w:val="bg-BG"/>
        </w:rPr>
        <w:t xml:space="preserve">чл. 136, ал. 1, чл. 134, ал. 2 във вр. с чл. 134, ал. 1, т. 1от ЗУТ </w:t>
      </w:r>
      <w:r>
        <w:rPr>
          <w:sz w:val="24"/>
          <w:lang w:val="bg-BG"/>
        </w:rPr>
        <w:t xml:space="preserve">и заявление с вх. </w:t>
      </w:r>
      <w:r>
        <w:rPr>
          <w:sz w:val="24"/>
        </w:rPr>
        <w:t xml:space="preserve">№УТ-16-60/18.09.2025 г. </w:t>
      </w:r>
      <w:r>
        <w:rPr>
          <w:sz w:val="24"/>
          <w:lang w:val="bg-BG"/>
        </w:rPr>
        <w:t>от Община Русе, Общински съвет – Русе</w:t>
      </w:r>
    </w:p>
    <w:p>
      <w:pPr>
        <w:pStyle w:val="Normal"/>
        <w:ind w:firstLine="720"/>
        <w:jc w:val="both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22" w:hanging="22"/>
        <w:jc w:val="both"/>
        <w:rPr>
          <w:b/>
          <w:b/>
          <w:sz w:val="24"/>
          <w:lang w:val="bg-BG" w:eastAsia="bg-BG"/>
        </w:rPr>
      </w:pPr>
      <w:r>
        <w:rPr>
          <w:sz w:val="24"/>
          <w:lang w:val="bg-BG"/>
        </w:rPr>
        <w:t xml:space="preserve">           </w:t>
      </w:r>
      <w:r>
        <w:rPr>
          <w:sz w:val="24"/>
          <w:lang w:val="bg-BG"/>
        </w:rPr>
        <w:t xml:space="preserve">Разрешава изработване на проект за Подробен устройствен план - </w:t>
      </w:r>
      <w:r>
        <w:rPr>
          <w:sz w:val="24"/>
          <w:lang w:val="bg-BG" w:eastAsia="bg-BG"/>
        </w:rPr>
        <w:t>план за улична регулация, изменение на план за улична регулация, план за регулация на улици: „Св. Д. Басарбовски“, „Даскал Аверкий“, „Даскал Тони“, „Даскал Драгни“, „Даскал Христаки“ и образуване на нови квартали за кв. „Новата махала“, гр. Рус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Решението може да се обжалва в 30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ind w:hanging="138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   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Normal"/>
        <w:jc w:val="both"/>
        <w:rPr>
          <w:i/>
          <w:i/>
          <w:color w:val="FF0000"/>
          <w:sz w:val="24"/>
          <w:lang w:val="bg-BG" w:eastAsia="bg-BG"/>
        </w:rPr>
      </w:pPr>
      <w:r>
        <w:rPr>
          <w:i/>
          <w:color w:val="FF0000"/>
          <w:sz w:val="24"/>
          <w:lang w:val="bg-BG" w:eastAsia="bg-BG"/>
        </w:rPr>
      </w:r>
    </w:p>
    <w:p>
      <w:pPr>
        <w:pStyle w:val="Normal"/>
        <w:jc w:val="both"/>
        <w:rPr>
          <w:i/>
          <w:i/>
          <w:color w:val="FF0000"/>
          <w:sz w:val="24"/>
          <w:lang w:val="bg-BG" w:eastAsia="bg-BG"/>
        </w:rPr>
      </w:pPr>
      <w:r>
        <w:rPr>
          <w:i/>
          <w:color w:val="FF0000"/>
          <w:sz w:val="24"/>
          <w:lang w:val="bg-BG" w:eastAsia="bg-BG"/>
        </w:rPr>
      </w:r>
    </w:p>
    <w:p>
      <w:pPr>
        <w:pStyle w:val="Normal"/>
        <w:jc w:val="both"/>
        <w:rPr>
          <w:i/>
          <w:i/>
          <w:color w:val="FF0000"/>
          <w:sz w:val="24"/>
          <w:lang w:val="bg-BG" w:eastAsia="bg-BG"/>
        </w:rPr>
      </w:pPr>
      <w:r>
        <w:rPr>
          <w:i/>
          <w:color w:val="FF0000"/>
          <w:sz w:val="24"/>
          <w:lang w:val="bg-BG" w:eastAsia="bg-BG"/>
        </w:rPr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i/>
          <w:i/>
          <w:color w:val="FF0000"/>
          <w:sz w:val="24"/>
          <w:lang w:val="en-US" w:eastAsia="bg-BG"/>
        </w:rPr>
      </w:pPr>
      <w:r>
        <w:rPr>
          <w:i/>
          <w:color w:val="FF0000"/>
          <w:sz w:val="24"/>
          <w:lang w:val="en-US" w:eastAsia="bg-BG"/>
        </w:rPr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920"/>
        </w:tabs>
        <w:ind w:left="920" w:hanging="3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3">
    <w:name w:val="Списък с водещи символи 3"/>
    <w:basedOn w:val="Normal"/>
    <w:qFormat/>
    <w:pPr>
      <w:numPr>
        <w:ilvl w:val="0"/>
        <w:numId w:val="2"/>
      </w:numPr>
      <w:tabs>
        <w:tab w:val="clear" w:pos="720"/>
        <w:tab w:val="left" w:pos="1100" w:leader="none"/>
      </w:tabs>
      <w:ind w:left="0" w:firstLine="720"/>
      <w:jc w:val="both"/>
    </w:pPr>
    <w:rPr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3:00:00Z</dcterms:created>
  <dc:creator>PC5</dc:creator>
  <dc:description/>
  <cp:keywords/>
  <dc:language>en-US</dc:language>
  <cp:lastModifiedBy>p.hristova</cp:lastModifiedBy>
  <cp:lastPrinted>2025-09-23T11:39:00Z</cp:lastPrinted>
  <dcterms:modified xsi:type="dcterms:W3CDTF">2025-10-10T13:00:00Z</dcterms:modified>
  <cp:revision>2</cp:revision>
  <dc:subject/>
  <dc:title>ДО</dc:title>
</cp:coreProperties>
</file>